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19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на обеспечение деятельности органов местного самоу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муниципальных органов муниципальных образований Московской области, направленной на организацию предоставления муниципальных услуг</w:t>
        <w:br/>
        <w:t>в соответствии с вопросами местного знач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707"/>
        <w:gridCol w:w="1985"/>
        <w:gridCol w:w="2268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на одного работни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18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8,76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по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4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,6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txt">
    <w:name w:val="rtxt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"/>
    <w:basedOn w:val="Normal"/>
    <w:next w:val="Normal"/>
    <w:qFormat/>
    <w:pPr>
      <w:keepNext w:val="true"/>
      <w:widowControl w:val="false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1:00Z</dcterms:created>
  <dc:creator>AndreevDV</dc:creator>
  <dc:description/>
  <dc:language>en-US</dc:language>
  <cp:lastModifiedBy>Бежин Михаил Евгеньевич</cp:lastModifiedBy>
  <dcterms:modified xsi:type="dcterms:W3CDTF">2018-10-26T07:11:00Z</dcterms:modified>
  <cp:revision>2</cp:revision>
  <dc:subject/>
  <dc:title/>
</cp:coreProperties>
</file>